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nctional.It will then initialize the chip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values 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n the computer, when the message below appear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screen during the POST (Power On Self Te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Del&gt; key or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CMOS SETUP             PASSWORD SETT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PSET FEATURES SETUP          SAVE &amp; EXIT SETU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efaults are the most appropriate values (optim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arameters with which the system would be in high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you may change the parameter value throug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create a password in the system. During boot u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onfigure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ies. Each category includes no, one 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master drive or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has been installed in the computer. There are 46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s and a user definable type. Type 1 to Type 46 are pre-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selects the Type "Auto", the hard disk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ed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hard disk has not been installed select NON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egory is display-only which is determined by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 of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 of the BIOS will determine the amount of bas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) memory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   No warning message to appear when anything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enabled for NUumlock the keybao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is selected t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etermines the typematic rate. The default value i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Second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 board PCI IDE controller provided the second channel of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Normally, set this option to "enab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items can be modified optionally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 type can be set to Async or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Async. This applies to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pcs. of DIP SRAMs and 1 pc of tag RAM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ine 32-pin sockets next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stall a Synchronous SRAM module in the 160-pi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cation DM1, select the option "Sy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 S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options: Pip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option is valid provided that you have installed a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 module AND you have set SRAM type = Sync in CMOS set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specifications of the Sync SRAM modul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lecting the "Sync SRAM support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Read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Writ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board FD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board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- 3F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F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E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E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board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- 3F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F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E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E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board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- 378/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8/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BC/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P+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is to automatically reduce power to devic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isk and CRT when they are idle, and to restore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r will expire, or you can disable them altogether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interfering with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items can be optionally modified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0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1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-board PCI IDE controller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password, up to eight characters,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typed now will clear any previously entere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CMOS memory.  You will be asked to confirm the password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again and press &lt;Enter&gt;.  You may also press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 and not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able password, just press &lt;Enter&gt; when you ar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password. A message will confirm the password being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password is disabled, the system will boo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ly installed in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and no keys are being pressed during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ll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5 main board contains a flash memory device, allow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OS content. The utility diskette contains a flash memory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AWDFLASH.EXE and a ROM BIOS binary file R5-9502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the question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save BIOS? (y/n) 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sure to program? (y/n)  ----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the program finishes writing to the flash 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FF00 O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dow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machin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